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200360825"/>
            <w:bookmarkEnd w:id="0"/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9028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истема управления печатью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июня 2025 г. 1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июня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4 137 1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6.2025 18:41:0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6.2025 18:54:13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  <w:bookmarkEnd w:id="1"/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8:00Z</dcterms:created>
  <dc:creator/>
  <dc:description/>
  <cp:keywords/>
  <dc:language>en-US</dc:language>
  <cp:lastModifiedBy/>
  <dcterms:modified xsi:type="dcterms:W3CDTF">2025-06-16T12:13:00Z</dcterms:modified>
  <cp:revision>1</cp:revision>
  <dc:subject/>
  <dc:title>Протокол вскрытия конвертов</dc:title>
</cp:coreProperties>
</file>